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lternate Forms of Motion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tudy Guid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hat is a projectile? Give 3 examples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 rock is thrown upward at an angle.  What happens to its horizontal velocity as it rises and falls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 projectile is launched vertically at 100 m/s.  If air resistance can be neglected, at what speed will it return to its initial level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hy is it important for something in orbit to be outside the Earth’s atmosphere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uppose you are driving along in an open car and throw a ball straight up.  While the ball is in the air you step on the breaks.  Where does the ball end up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 bullet is fired horizontally with an initial velocity of 250 m/s from a tower that is 20 m high.  Calculate the time the bullet is in the air.  If air resistance is neglected, calculate the horizontal distance the bullet travels before striking the ground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You are on an 80 m high-rise balcony.  There is a swimming pool 20 m from the building.  How fast horizontally would you have to jump to reach the pool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4"/>
        </w:rPr>
        <w:t>Find the speed of a passenger on a Ferris wheel that has a radius of 10 m and rotates once in 30 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hen a 1.0 kg ball on a 0.5 m string is swung in a vertical circle with a frequency of 1.0 Hz what is the tension in the string at the top and bottom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</w:t>
      </w:r>
      <w:r>
        <w:rPr>
          <w:rFonts w:cs="Comic Sans MS" w:ascii="Comic Sans MS" w:hAnsi="Comic Sans MS"/>
          <w:sz w:val="24"/>
        </w:rPr>
        <w:t>If a 2000 kg car goes around in a 100 m radius circle at 10 km/hr what is the Friction between the cars tires and the road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 baseball player hits a fly ball that goes to a height of 35 m.  How much time does the fielder have to get into position to catch the ball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4"/>
        </w:rPr>
        <w:t>A ball is thrown at an angle of 30</w:t>
      </w:r>
      <w:r>
        <w:rPr>
          <w:rFonts w:eastAsia="Symbol" w:cs="Symbol" w:ascii="Symbol" w:hAnsi="Symbol"/>
          <w:sz w:val="24"/>
        </w:rPr>
        <w:t></w:t>
      </w:r>
      <w:r>
        <w:rPr>
          <w:rFonts w:cs="Comic Sans MS" w:ascii="Comic Sans MS" w:hAnsi="Comic Sans MS"/>
          <w:sz w:val="24"/>
        </w:rPr>
        <w:t xml:space="preserve"> with a speed of 20 m/s.  How long will the ball remain in the air? How far will it travel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hat is the spring constant of a spring if when you hang a 200g mass it and it stretches 4 cm?  If you pull it down 2 cm and let go it oscillates up and down.  What is the period of oscillation? What is the frequency of oscillation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You hang a mass on a string from the back porch of your condo on the beach.  If it swings back and forth with a period of 3 seconds how long is the string?  If you make the weight heavier will it change the period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2240" w:h="15840"/>
      <w:pgMar w:left="1800" w:right="180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9T01:27:00Z</dcterms:created>
  <dc:creator>OSSD</dc:creator>
  <dc:description/>
  <cp:keywords/>
  <dc:language>en-US</dc:language>
  <cp:lastModifiedBy>ossd</cp:lastModifiedBy>
  <cp:lastPrinted>2011-09-29T10:22:00Z</cp:lastPrinted>
  <dcterms:modified xsi:type="dcterms:W3CDTF">2011-09-29T15:22:00Z</dcterms:modified>
  <cp:revision>5</cp:revision>
  <dc:subject/>
  <dc:title>Alternate Forms of Motion</dc:title>
</cp:coreProperties>
</file>